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БУЧАН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ІСТ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6» серпня 2021р.                                                                                          № 1739 – 16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42" w:hanging="0"/>
        <w:jc w:val="both"/>
        <w:rPr>
          <w:b/>
          <w:b/>
        </w:rPr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Енергетиків, 2, м. Буча (спортивна зала з роздягальнями Бучанського НВК «СЗОШ І-ІІІ ст. – ЗОШ – І-ІІІ ст.» №4 , загальною площею 306,04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керівника ГО «Футбольна Академія Олександра Алієва» Алієва Олександра від 11.08.2021 р. (вх. №П-24475) щодо надання в оренду об’єкта нерухомого майна, а саме – нежитлове приміщення, загальною площею 306,04 кв.м (спортивна зала – 268,68 кв.м;  роздягальні – 37,36 кв.м. Бучанського навчально-виховного комплексу «Спеціалізована загальноосвітня школа І-ІІІ ст. – загальноосвітня школа – І-ІІІ ст.» №4), що розташоване за адресою: вулиця Енергетиків, 2, м. Буча, враховуючи погодження балансоутримувача – Бучанського НВК «СЗОШ І-ІІІ ст. – ЗОШ – І-ІІІ ст.» №4, беручи до уваги, що ГО «Футбольна Академія Олександра Алієва» є надавачем соціальних послуг, а також є неприбутковою організацією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адати в оренду нежитлове приміщення, загальною площею 306,04 кв.м (спортивна зала – 268,68 кв.м; роздягальні – 37,36 кв.м. Бучанського навчально-виховного комплексу «Спеціалізована загальноосвітня школа І-ІІІ ст. – загальноосвітня школа – І-ІІІ ст.» №4), що розташоване за адресою: вулиця Енергетиків, 2, м. Буча (далі – об’єкт оренди) без проведення аукціону терміном на 1 (один) рік. Цільове призначення об’єкта оренди: «діяльність організації футбольних тренувань різних вікових груп». Бажаний графік оренди (відповідно до заяви ГО «Футбольна Академія Олександра Алієва»):                                понеділок: 19:00 – 21:00; п’ятниця: 19:00 – 21:00; субота:12:00-19:00; неділя: 09:00 – 15:00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Балансоутримувачу об’єкта оренди – Бучанського НВК «СЗОШ І-ІІІ ст. – ЗОШ – І-ІІІ ст.» №4 в місячний термін укласти договір оренди нежитлового приміщення комунальної власності Бучанської міської територіальної громади, визначеного в п.1 цього рішення,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   </w:t>
        <w:tab/>
        <w:tab/>
        <w:t xml:space="preserve">      А.П. Федорук </w:t>
      </w:r>
    </w:p>
    <w:p>
      <w:pPr>
        <w:pStyle w:val="Normal"/>
        <w:spacing w:lineRule="auto" w:line="276" w:before="0" w:after="200"/>
        <w:jc w:val="both"/>
        <w:rPr/>
      </w:pPr>
      <w:r>
        <w:rPr/>
        <w:t>Погоджено: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                                                </w:t>
        <w:tab/>
        <w:t xml:space="preserve">      </w:t>
        <w:tab/>
        <w:t xml:space="preserve">    С.А.  Шепетько </w:t>
      </w:r>
    </w:p>
    <w:p>
      <w:pPr>
        <w:pStyle w:val="Normal"/>
        <w:spacing w:lineRule="auto" w:line="276" w:before="0" w:after="200"/>
        <w:jc w:val="both"/>
        <w:rPr/>
      </w:pPr>
      <w:r>
        <w:rPr/>
        <w:t>Підготував:</w:t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управління </w:t>
      </w:r>
    </w:p>
    <w:p>
      <w:pPr>
        <w:pStyle w:val="Normal"/>
        <w:spacing w:lineRule="auto" w:line="276"/>
        <w:jc w:val="both"/>
        <w:rPr/>
      </w:pPr>
      <w:r>
        <w:rPr/>
        <w:t xml:space="preserve">юридично-кадрової роботи                                                                 </w:t>
        <w:tab/>
        <w:tab/>
        <w:t xml:space="preserve">    Л.В. Риженко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3"/>
      <w:type w:val="nextPage"/>
      <w:pgSz w:w="11906" w:h="16838"/>
      <w:pgMar w:left="1418" w:right="851" w:gutter="0" w:header="426" w:top="6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305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49:00Z</dcterms:created>
  <dc:creator>Екатерина</dc:creator>
  <dc:description/>
  <cp:keywords/>
  <dc:language>en-US</dc:language>
  <cp:lastModifiedBy>user</cp:lastModifiedBy>
  <cp:lastPrinted>2021-08-05T17:26:00Z</cp:lastPrinted>
  <dcterms:modified xsi:type="dcterms:W3CDTF">2021-09-01T13:59:00Z</dcterms:modified>
  <cp:revision>5</cp:revision>
  <dc:subject/>
  <dc:title>ПРОЕКТ</dc:title>
</cp:coreProperties>
</file>